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я в статью 2 Закона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«О праздниках и памятных датах Ульяновской области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нятие закон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я в статью 2 Закона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праздниках и памятных датах Ульяновской области»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или принятия правовых актов Ульяновской обла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убернат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                                                                      О.В.Никитенк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6:29:00Z</dcterms:created>
  <dc:creator>007</dc:creator>
  <dc:description/>
  <cp:keywords/>
  <dc:language>en-US</dc:language>
  <cp:lastModifiedBy>Киселев Роман Дмитриевич</cp:lastModifiedBy>
  <cp:lastPrinted>2016-11-18T11:17:00Z</cp:lastPrinted>
  <dcterms:modified xsi:type="dcterms:W3CDTF">2016-11-18T07:17:00Z</dcterms:modified>
  <cp:revision>22</cp:revision>
  <dc:subject/>
  <dc:title/>
</cp:coreProperties>
</file>